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Tomasz Nessel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ab/>
        <w:t>Temat:</w:t>
      </w:r>
      <w:r>
        <w:rPr>
          <w:b/>
          <w:bCs/>
          <w:i/>
          <w:iCs/>
          <w:sz w:val="32"/>
          <w:szCs w:val="32"/>
        </w:rPr>
        <w:t>Pomiar parametrów czwórników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enty macierzy admitancyjnej i łańcuchowej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charakterystyczn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badać łańcuch czwórników dopasowanych falowo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robocz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5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8pt" filled="f" o:ole="">
            <v:imagedata r:id="rId3" o:title=""/>
          </v:shape>
          <o:OLEObject Type="Embed" ProgID="" ShapeID="ole_rId2" DrawAspect="Content" ObjectID="_1990681386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74pt" filled="f" o:ole="">
            <v:imagedata r:id="rId5" o:title=""/>
          </v:shape>
          <o:OLEObject Type="Embed" ProgID="" ShapeID="ole_rId4" DrawAspect="Content" ObjectID="_778259630" r:id="rId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6pt" filled="f" o:ole="">
            <v:imagedata r:id="rId7" o:title=""/>
          </v:shape>
          <o:OLEObject Type="Embed" ProgID="" ShapeID="ole_rId6" DrawAspect="Content" ObjectID="_1427559911" r:id="rId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393750686" r:id="rId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Do opisu czwórnika symetrycznego wystarczy podać dwa elementy macierzy.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arametry robocz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robocze czwórnika wyznacza się uwzględniając wartości SEM E</w:t>
      </w:r>
      <w:r>
        <w:rPr>
          <w:position w:val="-6"/>
        </w:rPr>
        <w:t xml:space="preserve">g </w:t>
      </w:r>
      <w:r>
        <w:rPr>
          <w:sz w:val="28"/>
          <w:szCs w:val="28"/>
        </w:rPr>
        <w:t>i impedancji z</w:t>
      </w:r>
      <w:r>
        <w:rPr>
          <w:position w:val="-6"/>
        </w:rPr>
        <w:t>g</w:t>
      </w:r>
      <w:r>
        <w:rPr>
          <w:sz w:val="28"/>
          <w:szCs w:val="28"/>
        </w:rPr>
        <w:t xml:space="preserve"> współpracującego z czwórnikiem źródła oraz wartość impedancji obciążenia z</w:t>
      </w:r>
      <w:r>
        <w:rPr>
          <w:position w:val="-6"/>
        </w:rPr>
        <w:t xml:space="preserve">o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cj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3pt" filled="f" o:ole="">
            <v:imagedata r:id="rId11" o:title=""/>
          </v:shape>
          <o:OLEObject Type="Embed" ProgID="" ShapeID="ole_rId10" DrawAspect="Content" ObjectID="_442772496" r:id="rId10"/>
        </w:object>
      </w:r>
      <w:r>
        <w:rPr>
          <w:position w:val="-6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3pt" filled="f" o:ole="">
            <v:imagedata r:id="rId13" o:title=""/>
          </v:shape>
          <o:OLEObject Type="Embed" ProgID="" ShapeID="ole_rId12" DrawAspect="Content" ObjectID="_1931469546" r:id="rId12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napię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33pt" filled="f" o:ole="">
            <v:imagedata r:id="rId15" o:title=""/>
          </v:shape>
          <o:OLEObject Type="Embed" ProgID="" ShapeID="ole_rId14" DrawAspect="Content" ObjectID="_1171659275" r:id="rId1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prąd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3pt" filled="f" o:ole="">
            <v:imagedata r:id="rId17" o:title=""/>
          </v:shape>
          <o:OLEObject Type="Embed" ProgID="" ShapeID="ole_rId16" DrawAspect="Content" ObjectID="_1249108080" r:id="rId16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Parametry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678850747" r:id="rId1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1727385852" r:id="rId20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05pt;height:38pt" filled="f" o:ole="">
            <v:imagedata r:id="rId23" o:title=""/>
          </v:shape>
          <o:OLEObject Type="Embed" ProgID="" ShapeID="ole_rId22" DrawAspect="Content" ObjectID="_80573187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zebieg pomiarów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Wyznaczenie elementów macierzy admitancyjnej czwórnika niesymetrycznego oraz elementów macierzy łańcuchowej czwórnika symetrycznego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miary wykonano dla częstotliwości f = 3000 Hz w następującym układzie: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object w:dxaOrig="795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.5pt;height:138.75pt" filled="f" o:ole="">
            <v:imagedata r:id="rId25" o:title=""/>
          </v:shape>
          <o:OLEObject Type="Embed" ProgID="" ShapeID="ole_rId24" DrawAspect="Content" ObjectID="_1750227233" r:id="rId2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Wyznaczenie elementów macierzy admitancyjnej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niesymetryczny otrzymano dołączając do w/w schematu rezystor R</w:t>
      </w:r>
      <w:r>
        <w:rPr>
          <w:position w:val="-6"/>
        </w:rPr>
        <w:t>1</w:t>
      </w:r>
      <w:r>
        <w:rPr>
          <w:sz w:val="28"/>
          <w:szCs w:val="28"/>
        </w:rPr>
        <w:t xml:space="preserve"> (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2). Wartości primowane oznaczają wartości zmierzone pomiędzy czwórnikiem a rezystorem R</w:t>
      </w:r>
      <w:r>
        <w:rPr>
          <w:position w:val="-6"/>
        </w:rPr>
        <w:t>o</w:t>
      </w:r>
      <w:r>
        <w:rPr>
          <w:sz w:val="28"/>
          <w:szCs w:val="28"/>
        </w:rPr>
        <w:t xml:space="preserve"> (oznaczono na schemacie)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1</w:t>
      </w:r>
      <w:r>
        <w:rPr>
          <w:sz w:val="28"/>
          <w:szCs w:val="28"/>
        </w:rPr>
        <w:t xml:space="preserve"> = 0 (przy zwartych zaciskach we. P</w:t>
      </w:r>
      <w:r>
        <w:rPr>
          <w:position w:val="-6"/>
        </w:rPr>
        <w:t>1</w:t>
      </w:r>
      <w:r>
        <w:rPr>
          <w:sz w:val="28"/>
          <w:szCs w:val="28"/>
        </w:rPr>
        <w:t xml:space="preserve"> = 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7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5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). Wyznaczenie elementów macierzy łańcuchowej czwórnika 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 symetryczny uzyskano ustawiając przełącznik 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1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I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ro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1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5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2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21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macierzy A wyznaczono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5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12</w:t>
      </w:r>
      <w:r>
        <w:rPr>
          <w:sz w:val="28"/>
          <w:szCs w:val="28"/>
        </w:rPr>
        <w:t xml:space="preserve">} = -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21</w:t>
      </w:r>
      <w:r>
        <w:rPr>
          <w:sz w:val="28"/>
          <w:szCs w:val="28"/>
        </w:rPr>
        <w:t xml:space="preserve">} = 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Wyznaczenie parametrów charakterystyczn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metry charakterystyczne wyznaczono dla czwórnika symetrycznego badanego w części 1, punkt 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Obliczenia na podstawie zmierzonych napięć w części 1, punkt 2 - za pomocą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58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4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4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28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I</w:t>
      </w:r>
      <w:r>
        <w:rPr>
          <w:position w:val="-6"/>
        </w:rPr>
        <w:t>C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position w:val="-6"/>
        </w:rPr>
        <w:t>C</w:t>
      </w:r>
      <w:r>
        <w:rPr>
          <w:sz w:val="28"/>
          <w:szCs w:val="28"/>
        </w:rPr>
        <w:t xml:space="preserve">} = 64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). Wyznaczenie parametrów charakterystycznych na podstawie pomiarów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artość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zmierzone miernikiem impedancji dla częstotliwości  f = 3 kHz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Na podstawie wartośc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wyznaczono wartości impedancj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42pt" filled="f" o:ole="">
            <v:imagedata r:id="rId27" o:title=""/>
          </v:shape>
          <o:OLEObject Type="Embed" ProgID="" ShapeID="ole_rId26" DrawAspect="Content" ObjectID="_236975243" r:id="rId2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raz wartość tamownośc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2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05pt;height:77pt" filled="f" o:ole="">
            <v:imagedata r:id="rId29" o:title=""/>
          </v:shape>
          <o:OLEObject Type="Embed" ProgID="" ShapeID="ole_rId28" DrawAspect="Content" ObjectID="_1639599543" r:id="rId28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. Pomiary impedancji wejściowej czwórnika po obciążeniu go dwójnikiem o impedancji charakterystyczn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pojemności rezystancji i pojemności dwójnika RC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73pt" filled="f" o:ole="">
            <v:imagedata r:id="rId31" o:title=""/>
          </v:shape>
          <o:OLEObject Type="Embed" ProgID="" ShapeID="ole_rId30" DrawAspect="Content" ObjectID="_607804900" r:id="rId30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1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będącego kaskadowym połączeniem dwóch czwórników symetrycznych z części 1 punkt 2 wyznaczono impedancję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 . W warunkach obciążenia wyjścia impedancją charakterystyczną a następnie wejścia impedancją charakterystyczn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4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Wyznaczenie parametrów roboczych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niesymetrycznego badanego w punkcie 1, części 1 przy częstotliwości f = 3 kHz wyznaczono wzmocnienie napięci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 xml:space="preserve">U </w:t>
      </w:r>
      <w:r>
        <w:rPr>
          <w:sz w:val="28"/>
          <w:szCs w:val="28"/>
        </w:rPr>
        <w:t xml:space="preserve">oraz prąd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uwzględniając impedancję obciąż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bliczenia na podstawie zmierzonych napięć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3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5,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5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zmocnieni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oraz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wyznaczono również z macierzy wyznaczonej w części 1, punkt 1 (Y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4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Wniosk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nieważ jest to macierz odwracalna wymaga się, aby y</w:t>
      </w:r>
      <w:r>
        <w:rPr>
          <w:position w:val="-6"/>
        </w:rPr>
        <w:t xml:space="preserve">12 </w:t>
      </w:r>
      <w:r>
        <w:rPr>
          <w:sz w:val="28"/>
          <w:szCs w:val="28"/>
        </w:rPr>
        <w:t>=  y</w:t>
      </w:r>
      <w:r>
        <w:rPr>
          <w:position w:val="-6"/>
        </w:rPr>
        <w:t>21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Można zwrócić uwagę, że czwórnik nie jest czwórnikiem symetrycznym, bowiem y</w:t>
      </w:r>
      <w:r>
        <w:rPr>
          <w:position w:val="-6"/>
        </w:rPr>
        <w:t xml:space="preserve">11 </w:t>
      </w:r>
      <w:r>
        <w:rPr>
          <w:sz w:val="28"/>
          <w:szCs w:val="28"/>
        </w:rPr>
        <w:t>jest różne od  y</w:t>
      </w:r>
      <w:r>
        <w:rPr>
          <w:position w:val="-6"/>
        </w:rPr>
        <w:t>22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Macierz łańcuchowa czwórnika symetrycznego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Macierz ta musi posiadać moduł równy 1 aby być macierzą odwracalną. Wyliczona wartość modułu wynos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Spełnia więc w granicach błędu powyższy warunek. Ponadto, ponieważ jest ona macierzą symetryczną, musi zachować związek: a</w:t>
      </w:r>
      <w:r>
        <w:rPr>
          <w:position w:val="-6"/>
        </w:rPr>
        <w:t xml:space="preserve">11 </w:t>
      </w:r>
      <w:r>
        <w:rPr>
          <w:sz w:val="28"/>
          <w:szCs w:val="28"/>
        </w:rPr>
        <w:t>=  a</w:t>
      </w:r>
      <w:r>
        <w:rPr>
          <w:position w:val="-6"/>
        </w:rPr>
        <w:t>2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orównanie parametrów charakterystycznych uzyskanych metodą obliczeń komputerowych, danych uzyskanych w punkcie 1, część 1 oraz parametrów zmierzonych za pomocą miernika impedancji (punkt2, część 1), wykazuje zgodność obydwu metod. Potwierdzają to zbliżone wartości impedancji charakterystycznych i tamowności charakterystycznych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</w:t>
        <w:tab/>
        <w:t xml:space="preserve">Przy obciążeniu wyjścia czwórnika symetrycznego impedancja jest zbliżona do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sz w:val="28"/>
          <w:szCs w:val="28"/>
        </w:rPr>
        <w:t xml:space="preserve"> oraz w małym stopniu zależy od zmiany wejścia i wyjścia czwórnik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</w:t>
        <w:tab/>
        <w:t xml:space="preserve">Porównanie wartości roboczych, transmitancji napięci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i transmitancji prąd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, obliczonych dwoma metodami: za pomocą pomiaru napięć i prądów obciążonego czwórnika, oraz obliczeń wykonanych przy użyciu macierzy Y układu, powinny wskazywać na zgodność tych metod. W tym przypadku jest to prawie spełnione, co tym samym potwierdza fakt, że czwórnik SLS można całkowicie opisać za pomocą równań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0T00:18:00Z</dcterms:created>
  <dc:creator>Jaros`law Rybski</dc:creator>
  <dc:description/>
  <dc:language>en-US</dc:language>
  <cp:lastModifiedBy>aaa</cp:lastModifiedBy>
  <cp:lastPrinted>1994-06-20T00:33:00Z</cp:lastPrinted>
  <dcterms:modified xsi:type="dcterms:W3CDTF">1997-11-29T16:17:00Z</dcterms:modified>
  <cp:revision>5</cp:revision>
  <dc:subject/>
  <dc:title/>
</cp:coreProperties>
</file>